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Examen Global de Educación para la Ciudadanía y los Derechos Humanos. Segundo de la ESO – Curso 2012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1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saber si una persona se conoce?, por ejemplos de situaciones de la vida real donde una persona muestra quererse po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el respecto hacia uno mismo y los comportamientos responsables a la hora de conducir, no consumir drogas o llevar una vida afectiva san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qué peligros se enfrenta un joven en nuestra sociedad, ¿cómo podemos protegernos ante esta amenaza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-Define los siguientes conceptos: autoestima, adicción, acoso escolar, ciberacoso o cyberbullying, espíritu crítico y personalidad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2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nos aporta y nos enseña la famil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rgumenta: Cuando un niño nace, ¿puede ser completamente bueno o malo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nos educan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ómo podemos mejorar la convivencia en la escue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tipo de conflictos se dan en la escuel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le pides tu a otros para que sean tus amig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Razona la siguiente frase: Un amigo es un tesor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un amigo espej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Ventajas y riesgos de las redes sociales y las relaciones virtual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a metáfora: amistad y amor = media naranj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racismo, xenofobia, apartheid, sexismo, discriminación, marginalidad, exclusión social, positiva, violencia de género, machismo, feminismo, misógino, homofobia y androfob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ómo podemos trabajar el respeto y la tolerancia en nuestr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Qué significa que ser tolerante no significa tolerarlo todo. Justifica por qué no podemos ser tolerantes con el fanatismo y las ideas radical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3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Declaración Universal de los Derechos Humanos de 1948 (antecedentes históricos, objetivos, valor jurídico y moral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 relación entre dignidad y derechos humano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ONU, objetivos, países miembros, organización intern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situación se encuentran los Derechos Humanos hoy en día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: dignidad humana.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4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Explica por qué el concepto derecho está íntimamente ligado al de deber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ealiza una clasificación de las normas: morales, jurídicas y procedimentales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deberes que tiene un joven de tu 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significan los siguientes conceptos?: moral, civismo y responsabili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comportamientos cívicos e incívicos que observas en la sociedad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el dilema de Antíg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/>
      </w:pPr>
      <w:r>
        <w:rPr>
          <w:b/>
          <w:sz w:val="18"/>
        </w:rPr>
        <w:t>Unidad 5 y 6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as diferencias entre un gobierno oligárquico y democrátic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Cuáles son los fundamentos de un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e brevemente los conceptos de soberanía popular, sufragio universal, democracia directa y democracia representativa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os formas conoces de ejercer la democraci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Razona la siguiente frase: la democracia no puede ser la dictadura de la mayorí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valores democráticos son los más importantes para ti?, justifica tu respuest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Para qué son necesarios los impuestos. Tipología de impuest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algunos fallos de la democracia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La Constitución Española (año de entrada en vigor, día de su celebración, elementos que configuran el Estado Español, Comunidades Autónomas, etc.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y explica las funciones de los tres poderes esenciales del Estado Español, recogidos en nuestra Constitución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dice la Constitución Española sobre la diversidad cultural y religios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os principales partidos políticos nacionales y autonómicos en Españ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los siguientes conceptos: Constitución, soberanía popular, Sufragio universal, estado social y democrático de Derecho, Estado de Bienesta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7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Definición de globalización, deslocalización, consumismo, sociedad de consumo, deuda externa, comercio justo y desarrollo sostenible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algunos ejemplos de los efectos de la globalización tomando como ejemplo la película Slumdog Millionaire (positivos y negativos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uáles son las principales causas de la pobreza en el mundo y las medidas para combatirla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rostros de la pobreza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el IDH?, ¿Cómo se calcula?, ¿Cuáles son los países que tienen un índice muy bajo?, ¿Qué posición ocupa Españ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¿Existe discriminación de la mujer en el Tercer Mundo?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umera los Objetivos de Desarrollo del Milenio</w:t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67" w:hanging="0"/>
        <w:jc w:val="both"/>
        <w:rPr>
          <w:b/>
          <w:b/>
          <w:sz w:val="18"/>
        </w:rPr>
      </w:pPr>
      <w:r>
        <w:rPr>
          <w:b/>
          <w:sz w:val="18"/>
        </w:rPr>
        <w:t>Unidad 8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scribe los principales factores que intervienen en el estallido de un conflicto bélico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fectos o consecuencias de los conflictos bélicos en la socie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Cita algunos ejemplos de guerras activ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Define el término genocidi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ita las principales potencias nucleares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actores estimulan la venta de armas en el mun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xplica los diferentes tipos de violencia que has estudiado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s el ser humano violento por naturaleza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En qué consiste la cultura de la paz? (fundamentos)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figuras clave del pacifismo conoces?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¿Qué es la ciudadanía universal?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1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uánto tiempo le he dedicado a preparar el exame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leído atentamente el texto y comprendo lo que leo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Realizo ejemplos de preguntas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Comprendo las preguntas y lo que debo de contest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resúmene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He realizado esquemas para estudiar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  <w:t>¿En el examen leo atentamente lo que me preguntan?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0812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397" w:leader="none"/>
      </w:tabs>
      <w:spacing w:lineRule="exact" w:line="250" w:before="480" w:after="240"/>
      <w:ind w:left="397" w:right="1701" w:hanging="397"/>
      <w:jc w:val="both"/>
    </w:pPr>
    <w:rPr>
      <w:rFonts w:ascii="Arial" w:hAnsi="Arial" w:eastAsia="Times New Roman" w:cs="Arial"/>
      <w:b/>
      <w:sz w:val="21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42:00Z</dcterms:created>
  <dc:creator>Mayte Sanchez Sanchez</dc:creator>
  <dc:description/>
  <cp:keywords/>
  <dc:language>en-US</dc:language>
  <cp:lastModifiedBy>Mayte Sanchez Sanchez</cp:lastModifiedBy>
  <cp:lastPrinted>2012-06-05T08:08:00Z</cp:lastPrinted>
  <dcterms:modified xsi:type="dcterms:W3CDTF">2013-05-28T14:55:00Z</dcterms:modified>
  <cp:revision>7</cp:revision>
  <dc:subject/>
  <dc:title/>
</cp:coreProperties>
</file>